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Technická specifikace dodávky</w:t>
      </w:r>
    </w:p>
    <w:p>
      <w:pPr>
        <w:pStyle w:val="NoSpacing1"/>
        <w:jc w:val="center"/>
        <w:rPr>
          <w:rFonts w:cs="Calibri"/>
          <w:b/>
          <w:b/>
          <w:sz w:val="18"/>
          <w:szCs w:val="28"/>
          <w:u w:val="single"/>
        </w:rPr>
      </w:pPr>
      <w:r>
        <w:rPr>
          <w:rFonts w:cs="Calibri"/>
          <w:b/>
          <w:sz w:val="1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cs="Arial"/>
          <w:bCs/>
        </w:rPr>
      </w:pPr>
      <w:r>
        <w:rPr>
          <w:rFonts w:cs="Arial"/>
          <w:bCs/>
        </w:rPr>
        <w:t xml:space="preserve">v rámci veřejné zakázky </w:t>
      </w:r>
    </w:p>
    <w:p>
      <w:pPr>
        <w:pStyle w:val="Normal"/>
        <w:jc w:val="center"/>
        <w:rPr>
          <w:rFonts w:cs="Arial"/>
          <w:b/>
          <w:b/>
          <w:sz w:val="24"/>
          <w:szCs w:val="32"/>
        </w:rPr>
      </w:pPr>
      <w:r>
        <w:rPr>
          <w:rFonts w:cs="Arial"/>
          <w:b/>
          <w:sz w:val="24"/>
          <w:szCs w:val="32"/>
        </w:rPr>
        <w:t>„</w:t>
      </w:r>
      <w:r>
        <w:rPr>
          <w:rFonts w:cs="Arial"/>
          <w:b/>
          <w:sz w:val="24"/>
          <w:szCs w:val="32"/>
        </w:rPr>
        <w:t>Stereo DIC Systém pro snímání povrchové deformace“.</w:t>
      </w:r>
    </w:p>
    <w:p>
      <w:pPr>
        <w:pStyle w:val="NoSpacing1"/>
        <w:rPr>
          <w:rFonts w:cs="Calibri"/>
          <w:b/>
          <w:b/>
          <w:sz w:val="24"/>
          <w:szCs w:val="32"/>
          <w:u w:val="single"/>
        </w:rPr>
      </w:pPr>
      <w:r>
        <w:rPr>
          <w:rFonts w:cs="Calibri"/>
          <w:b/>
          <w:sz w:val="24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nimální požadované technické paramet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ké parametry nabízené dodavatelem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u w:val="single"/>
              </w:rPr>
              <w:t>Obecná charakteristika/vlastnost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/>
              </w:rPr>
              <w:t xml:space="preserve">Stereo DIC systém – minimální počet kamer 2 - </w:t>
            </w:r>
            <w:r>
              <w:rPr>
                <w:rFonts w:cs="Calibri"/>
                <w:b/>
                <w:i/>
              </w:rPr>
              <w:t>uveďte počet kam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Časový záznam mnoha posunutí na libovolně definovaných měrných délkách (umístění, délka, orientace – lineární a úhlové sondy) - </w:t>
            </w:r>
            <w:r>
              <w:rPr>
                <w:rFonts w:cs="Calibri"/>
                <w:b/>
                <w:i/>
              </w:rPr>
              <w:t>uveďte maximální počet posunutí v jednom čase, minimum je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</w:rPr>
              <w:t xml:space="preserve">Záznamy do formátu ASCII (s definovaným oddělovačem) nebo do souboru csv -  </w:t>
            </w:r>
            <w:r>
              <w:rPr>
                <w:rFonts w:cs="Calibri"/>
                <w:b/>
                <w:i/>
              </w:rPr>
              <w:t>uveďte podporované formáty zázna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Vzorkovací perioda (od 1 do 0.01 sec) pro celkový čas záznamu do jedné hodiny (nebo větší) - </w:t>
            </w:r>
            <w:r>
              <w:rPr>
                <w:rFonts w:cs="Calibri"/>
                <w:b/>
              </w:rPr>
              <w:t>uveďte rozsah vzorkovacích peri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Minimální rozlišení senzoru 5 Mpx, minimální rychlost snímání 60 f/s, - </w:t>
            </w:r>
            <w:r>
              <w:rPr>
                <w:rFonts w:cs="Calibri"/>
                <w:b/>
                <w:i/>
              </w:rPr>
              <w:t>uveďte parametry senz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Rozlišení měřeného posunutí pro deklarované podmínky (požadované je řádu 1 mikrometr nebo lepší) - </w:t>
            </w:r>
            <w:r>
              <w:rPr>
                <w:rFonts w:cs="Calibri"/>
                <w:b/>
                <w:i/>
              </w:rPr>
              <w:t>uveďte dosažené rozlišení při snímání celého povrchu vzorku (rozměry a snímací vzdálenost je níž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</w:rPr>
              <w:t xml:space="preserve">Ohnisko (zoom) objektivu kamer musí vyhovovat obecným požadavkům na pracovní vzdálenost, rozlišení měření a velikost, pracovní vzdálenost kamer od vzorku – 0.5m az 2.5m, záznam kompletní mapy povrchové deformace na vzorcích následujících rozměrů: válce (průměr 50 mm – 150 mm, výška 100 mm – 300 mm), nebo kvádry obdobných rozměrů - </w:t>
            </w:r>
            <w:r>
              <w:rPr>
                <w:rFonts w:cs="Calibri"/>
                <w:b/>
                <w:i/>
              </w:rPr>
              <w:t>budou dodané kamery z této vzdálenosti schopny sejmout celý čelní povrch vzorku tak, aby byla plocha senzoru pokryta zcela alespoň v jednom směru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/>
              </w:rPr>
              <w:t xml:space="preserve">Adaptivní držáky kamer (Pozn.: Stativ nebo držák s horizontální tyčí je již  k dispozici na místě) - </w:t>
            </w:r>
            <w:r>
              <w:rPr>
                <w:rFonts w:cs="Calibri"/>
                <w:b/>
                <w:i/>
              </w:rPr>
              <w:t>uveďte základní informaci o držácích (zejména  způsob jejich uchycení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</w:rPr>
              <w:t xml:space="preserve">Kompatibilní osvětlovací systém s regulací svitu - </w:t>
            </w:r>
            <w:r>
              <w:rPr>
                <w:rFonts w:cs="Calibri"/>
                <w:b/>
                <w:i/>
              </w:rPr>
              <w:t>je v příslušenství takový systém (uveďte jeho parametry)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Následné zpracování a analýza zaznamenaných dat o povrchové deformaci (barevná mapa, kontury, výpočty posunutí, definice dodatečných měrných délek, výpočet deformace) -</w:t>
            </w:r>
            <w:r>
              <w:rPr>
                <w:rFonts w:cs="Calibri"/>
                <w:b/>
                <w:i/>
              </w:rPr>
              <w:t>umožňuje systém dodatečné zpracování zaznamenaných surových dat?;  je možné zpracovat barevnou mapu a kontury povrchové deformace?; je možný výpočet posunutí a deformací z těchto dat?;  je možné provádět dodatečné výpočty nad těmito daty, a které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</w:rPr>
              <w:t xml:space="preserve">Časová synchronizace záznamů ze Stereo DIC systému a dat sbíraných Systémem pro mechaniku hornin fy MTS - </w:t>
            </w:r>
            <w:r>
              <w:rPr>
                <w:rFonts w:cs="Calibri"/>
                <w:b/>
                <w:i/>
              </w:rPr>
              <w:t>explicitně uveďte a stručně popište technické řešení pro takovou synchroniza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</w:rPr>
              <w:t xml:space="preserve">Přenos vstupních/výstupních kanálů prostřednictvím analogových napěťových vstupů/výstupů ±10V (až osm výstupních a osm vstupních kanálů) - </w:t>
            </w:r>
            <w:r>
              <w:rPr>
                <w:rFonts w:cs="Calibri"/>
                <w:b/>
                <w:i/>
              </w:rPr>
              <w:t>uveďte počet podporovaných vstupních a počet podporovaných výstupních kanálů tohoto typu, obsahuje vaše řešení příslušný HW interface ±10V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/>
              </w:rPr>
              <w:t xml:space="preserve">kalibrační sada - </w:t>
            </w:r>
            <w:r>
              <w:rPr>
                <w:rFonts w:cs="Calibri"/>
                <w:b/>
                <w:i/>
              </w:rPr>
              <w:t>obsahuje systém sadu a software pro kalibraci kam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</w:rPr>
              <w:t xml:space="preserve">kabely pro propojení řídícího PC a kamer - </w:t>
            </w:r>
            <w:r>
              <w:rPr>
                <w:rFonts w:cs="Calibri"/>
                <w:b/>
                <w:i/>
              </w:rPr>
              <w:t>obsahuje nabídka nezbytnou kabeláž, uveďte typ a délku použitých kabe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</w:rPr>
              <w:t xml:space="preserve">veškerý dodaný řídící SW musí mít permanentní licenci (nikoliv např. jen roční pronájem) - </w:t>
            </w:r>
            <w:r>
              <w:rPr>
                <w:rFonts w:cs="Calibri"/>
                <w:b/>
                <w:i/>
              </w:rPr>
              <w:t>má veškerý software permanentní licenci pro ÚGN?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řídící PC s předinstalovaným SW a nezbytnými rozhraními, řídící PC musí být schopno ukládat surový záznam na instalovaný SSD disk dostatečné kapacity,  výkon řídícího PC musí postačovat pro následnou analýzu obrazu, </w:t>
            </w:r>
            <w:r>
              <w:rPr>
                <w:rFonts w:cs="Calibri"/>
                <w:b/>
                <w:i/>
              </w:rPr>
              <w:t>uveďte parametry řídícího PC, uveďte podrobně řídící  SW instalovaný na P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</w:rPr>
              <w:t xml:space="preserve">Technická dokumentace (manuály) pro všechny SW komponenty musí být dostupná alespoň v anglickém jazyce, </w:t>
            </w:r>
            <w:r>
              <w:rPr>
                <w:rFonts w:cs="Calibri"/>
                <w:b/>
                <w:i/>
              </w:rPr>
              <w:t>uveďte dostupnou technickou dokumentaci, jednotlivě pro všechny modu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before="60" w:after="6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8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u w:val="single"/>
              </w:rPr>
              <w:t>SW - specifikace (funkční moduly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základní DIC funkcionalita, </w:t>
            </w:r>
            <w:r>
              <w:rPr>
                <w:rFonts w:cs="Calibri"/>
                <w:b/>
              </w:rPr>
              <w:t>umožňuje systém kalibraci a  nastavení plochy pozorované oblasti</w:t>
            </w:r>
            <w:r>
              <w:rPr>
                <w:rFonts w:cs="Calibri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definice měrných délek – ručně, texturou, pomocí značek na vzorku</w:t>
            </w:r>
            <w:r>
              <w:rPr>
                <w:rFonts w:cs="Calibri"/>
                <w:b/>
                <w:i/>
              </w:rPr>
              <w:t>, je možné nastavit je manuálně, je možná detekce značek (markerů) nebo textury na vzorku, je možný simultánní časový záznam posunutí na definovaných měrných délkách?, je možné z těchto dat počítat další kaná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ukládání snímků a animací z měření  – </w:t>
            </w:r>
            <w:r>
              <w:rPr>
                <w:rFonts w:cs="Calibri"/>
                <w:b/>
                <w:i/>
              </w:rPr>
              <w:t>je možný průběžný záznam snímků a animací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funkční moduly SW -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i/>
              </w:rPr>
              <w:t>je obsažena funkcionalita deformace ve 2D, 3D, stereography, fullfield,  synchronizace-triggering, grafická vizualizace  uveďte explicitně dostupnost jednotlivých funkcí)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přenos dat o deformaci a geometrii mezi DIC systémem a softwarem CAD/FEM (simulace na naměřených datech) - </w:t>
            </w:r>
            <w:r>
              <w:rPr>
                <w:rFonts w:cs="Calibri"/>
                <w:b/>
                <w:i/>
              </w:rPr>
              <w:t>uveďte, jakým způsobem je možné přenášet data a geometr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before="60" w:after="6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>
          <w:trHeight w:val="31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Služby  v rámci dodané cenové nabídk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</w:rPr>
              <w:t xml:space="preserve">možnost ročního upgrade SW  -  je zde možnost ročního upgrade SW za úplatu? </w:t>
            </w:r>
            <w:r>
              <w:rPr>
                <w:rFonts w:cs="Calibri"/>
                <w:b/>
                <w:i/>
              </w:rPr>
              <w:t>uveďte počet let ročního upgrade v rámci celkové cenové nabíd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/>
              </w:rPr>
              <w:t xml:space="preserve">školení v rámci nabídkové ceny </w:t>
            </w: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  <w:i/>
              </w:rPr>
              <w:t xml:space="preserve">  uveďte rozsah a počet hodin školení</w:t>
            </w:r>
          </w:p>
          <w:p>
            <w:pPr>
              <w:pStyle w:val="Normal"/>
              <w:spacing w:before="0" w:after="200"/>
              <w:ind w:left="720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before="60" w:after="6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4</w:t>
      <w:tab/>
      <w:tab/>
      <w:t>Příloha č. 1 Výzv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cs="Times New Roman"/>
      <w:b/>
      <w:bCs/>
      <w:kern w:val="2"/>
      <w:sz w:val="48"/>
      <w:szCs w:val="48"/>
    </w:rPr>
  </w:style>
  <w:style w:type="character" w:styleId="Nadpis3Char">
    <w:name w:val="Nadpis 3 Char"/>
    <w:qFormat/>
    <w:rPr>
      <w:rFonts w:cs="Times New Roman"/>
      <w:b/>
      <w:bCs/>
      <w:sz w:val="27"/>
      <w:szCs w:val="27"/>
    </w:rPr>
  </w:style>
  <w:style w:type="character" w:styleId="Nadpis4Char">
    <w:name w:val="Nadpis 4 Char"/>
    <w:qFormat/>
    <w:rPr>
      <w:rFonts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patChar">
    <w:name w:val="Zápatí Char"/>
    <w:qFormat/>
    <w:rPr>
      <w:rFonts w:ascii="Calibri" w:hAnsi="Calibri" w:cs="Times New Roman"/>
      <w:sz w:val="22"/>
      <w:szCs w:val="22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00:00Z</dcterms:created>
  <dc:creator>grussmannova</dc:creator>
  <dc:description/>
  <cp:keywords/>
  <dc:language>en-US</dc:language>
  <cp:lastModifiedBy>Lenka Jaskulova</cp:lastModifiedBy>
  <cp:lastPrinted>2020-11-10T06:51:00Z</cp:lastPrinted>
  <dcterms:modified xsi:type="dcterms:W3CDTF">2020-11-10T11:10:00Z</dcterms:modified>
  <cp:revision>5</cp:revision>
  <dc:subject/>
  <dc:title>Automatický skener gelů s analýzou obrazu</dc:title>
</cp:coreProperties>
</file>